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2</w:t>
        <w:tab/>
        <w:t>H.</w:t>
        <w:tab/>
        <w:t>Form: Secured Party’s Remedies on Default</w:t>
      </w:r>
    </w:p>
    <w:p>
      <w:pPr>
        <w:pStyle w:val="ZzSansSerif"/>
        <w:rPr>
          <w:vanish/>
        </w:rPr>
      </w:pPr>
      <w:r>
        <w:rPr>
          <w:vanish/>
        </w:rPr>
      </w:r>
    </w:p>
    <w:p>
      <w:pPr>
        <w:pStyle w:val="Clausehead"/>
        <w:rPr>
          <w:vanish/>
        </w:rPr>
      </w:pPr>
      <w:r>
        <w:rPr>
          <w:vanish/>
        </w:rPr>
        <w:t>15.52-1</w:t>
        <w:tab/>
        <w:t>Secured party’s remedies</w:t>
      </w:r>
    </w:p>
    <w:p>
      <w:pPr>
        <w:pStyle w:val="ZzSansSerif"/>
        <w:rPr>
          <w:vanish/>
        </w:rPr>
      </w:pPr>
      <w:r>
        <w:rPr>
          <w:vanish/>
        </w:rPr>
      </w:r>
    </w:p>
    <w:p>
      <w:pPr>
        <w:pStyle w:val="Form"/>
        <w:rPr>
          <w:iCs/>
        </w:rPr>
      </w:pPr>
      <w:r>
        <w:rPr>
          <w:iCs/>
        </w:rPr>
        <w:t>___. Secured Party’s Remedies on Default.</w:t>
      </w:r>
    </w:p>
    <w:p>
      <w:pPr>
        <w:pStyle w:val="Form"/>
        <w:rPr/>
      </w:pPr>
      <w:r>
        <w:rPr/>
      </w:r>
    </w:p>
    <w:p>
      <w:pPr>
        <w:pStyle w:val="Form"/>
        <w:rPr/>
      </w:pPr>
      <w:r>
        <w:rPr/>
        <w:t>(a) If an Event of Default occurs and continues uncured, Secured Party may, without demand or notice of any kind (except as required by law), exercise any rights and remedies available to it under applicable law or in equity, including, without limitation, any or all of the following actions:</w:t>
      </w:r>
    </w:p>
    <w:p>
      <w:pPr>
        <w:pStyle w:val="Form"/>
        <w:rPr/>
      </w:pPr>
      <w:r>
        <w:rPr/>
      </w:r>
    </w:p>
    <w:p>
      <w:pPr>
        <w:pStyle w:val="Form"/>
        <w:rPr/>
      </w:pPr>
      <w:r>
        <w:rPr/>
        <w:t>(1) personally, or by agents or attorneys (subject to compliance with any applicable mandatory legal requirements), take immediate possession of any or all of the Collateral, and for that purpose Secured Party may pursue the Collateral where it may be found, and enter any of Debtor’s premises, with or without notice, demand, process of law, or legal procedure if this can be done without breach of the peace. If the premises where any portion of the Collateral is located are not under Debtor’s direct control, Debtor will exercise its best efforts to ensure that Secured Party is promptly provided right of access to those premises, and to the extent Debtor’s consent would otherwise be required before a right of access could be granted, Debtor irrevocably grants that consent. Debtor further irrevocably consents to Secured Party’s taking possession of any other personal property located in or on the Collateral, and without liability for its care or safekeeping, placing that property in storage at Debtor’s risk and expense;</w:t>
      </w:r>
    </w:p>
    <w:p>
      <w:pPr>
        <w:pStyle w:val="Form"/>
        <w:rPr/>
      </w:pPr>
      <w:r>
        <w:rPr/>
      </w:r>
    </w:p>
    <w:p>
      <w:pPr>
        <w:pStyle w:val="Form"/>
        <w:rPr/>
      </w:pPr>
      <w:r>
        <w:rPr/>
        <w:t>(2) require Debtor, and Debtor be obligated and liable to Secured Party, to assemble the Collateral and make it available to Secured Party at a place to be designated by Secured Party that is reasonably convenient to both parties (it being acknowledged that Debtor’s premises is reasonably convenient to Debtor);</w:t>
      </w:r>
    </w:p>
    <w:p>
      <w:pPr>
        <w:pStyle w:val="Form"/>
        <w:rPr/>
      </w:pPr>
      <w:r>
        <w:rPr/>
      </w:r>
    </w:p>
    <w:p>
      <w:pPr>
        <w:pStyle w:val="Form"/>
        <w:rPr/>
      </w:pPr>
      <w:r>
        <w:rPr/>
        <w:t>(3) without removing the Collateral, render the Collateral unusable and dispose of the Collateral on Debtor’s premises in accordance with paragraph (b) below;</w:t>
      </w:r>
    </w:p>
    <w:p>
      <w:pPr>
        <w:pStyle w:val="Form"/>
        <w:rPr/>
      </w:pPr>
      <w:r>
        <w:rPr/>
      </w:r>
    </w:p>
    <w:p>
      <w:pPr>
        <w:pStyle w:val="Form"/>
        <w:rPr/>
      </w:pPr>
      <w:r>
        <w:rPr/>
        <w:t>(4) require Debtor to notify, at its own expense, any parties obligated on or with respect to any of the Collateral and to direct those parties to make payment to Secured Party of any amounts due or to become due;</w:t>
      </w:r>
    </w:p>
    <w:p>
      <w:pPr>
        <w:pStyle w:val="Form"/>
        <w:rPr/>
      </w:pPr>
      <w:r>
        <w:rPr/>
      </w:r>
    </w:p>
    <w:p>
      <w:pPr>
        <w:pStyle w:val="Form"/>
        <w:rPr/>
      </w:pPr>
      <w:r>
        <w:rPr/>
        <w:t>(5) bring suit or proceedings in equity, at law or in bankruptcy, and whether for the specific performance of any covenant in this Agreement or in execution or aid of any power granted in this Agreement, for foreclosure, for the appointment of a receiver or receivers for the Collateral or any part of it, for recovery of judgment for the indebtedness, or for enforcement of any other proper, legal, or equitable remedy available under applicable law;</w:t>
      </w:r>
    </w:p>
    <w:p>
      <w:pPr>
        <w:pStyle w:val="Form"/>
        <w:rPr/>
      </w:pPr>
      <w:r>
        <w:rPr/>
      </w:r>
    </w:p>
    <w:p>
      <w:pPr>
        <w:pStyle w:val="Form"/>
        <w:rPr/>
      </w:pPr>
      <w:r>
        <w:rPr/>
        <w:t>(6) take control of any Proceeds; and</w:t>
      </w:r>
    </w:p>
    <w:p>
      <w:pPr>
        <w:pStyle w:val="Form"/>
        <w:rPr/>
      </w:pPr>
      <w:r>
        <w:rPr/>
      </w:r>
    </w:p>
    <w:p>
      <w:pPr>
        <w:pStyle w:val="Form"/>
        <w:rPr/>
      </w:pPr>
      <w:r>
        <w:rPr/>
        <w:t>(7) exercise all rights and remedies of a secured party under the California Commercial Code (regardless of whether that Code or similar law has been enacted in the jurisdiction where the rights or remedies are asserted).</w:t>
      </w:r>
    </w:p>
    <w:p>
      <w:pPr>
        <w:pStyle w:val="Form"/>
        <w:rPr/>
      </w:pPr>
      <w:r>
        <w:rPr/>
      </w:r>
    </w:p>
    <w:p>
      <w:pPr>
        <w:pStyle w:val="Form"/>
        <w:rPr/>
      </w:pPr>
      <w:r>
        <w:rPr/>
        <w:t>(b) Without limiting the generality of the foregoing, if an Event of Default occurs and continues, Secured Party, without demand of performance or any other demand, advertisement, or notice of any kind (except the notice specified below of time and place of public or private sale) to or on Debtor or any other person (each and all of which demands, advertisements, or notices are hereby expressly waived), may sell, lease, or otherwise dispose of the Collateral or any part of it. Disposition may occur in any manner permitted by applicable law or by contract, in one or more parcels at public or private sale or sales, at the prices as Secured Party may deem best, for cash or on credit and on those other terms as Secured Party may determine in good faith to be commercially reasonable, or for future delivery without assumption of any credit risk.</w:t>
      </w:r>
    </w:p>
    <w:p>
      <w:pPr>
        <w:pStyle w:val="Form"/>
        <w:rPr/>
      </w:pPr>
      <w:r>
        <w:rPr/>
      </w:r>
    </w:p>
    <w:p>
      <w:pPr>
        <w:pStyle w:val="Form"/>
        <w:rPr/>
      </w:pPr>
      <w:r>
        <w:rPr/>
        <w:t>Secured Party may bid and become the purchaser at any public auction and, if the Collateral is customarily sold on a recognized market or is the subject of widely distributed standard price quotations, at any private sale.</w:t>
      </w:r>
    </w:p>
    <w:p>
      <w:pPr>
        <w:pStyle w:val="Form"/>
        <w:rPr/>
      </w:pPr>
      <w:r>
        <w:rPr/>
      </w:r>
    </w:p>
    <w:p>
      <w:pPr>
        <w:pStyle w:val="Form"/>
        <w:rPr/>
      </w:pPr>
      <w:r>
        <w:rPr/>
        <w:t>If Secured Party is the purchaser, it may use the amount of any indebtedness of Debtor then due and payable to it as a credit against the purchase price.</w:t>
      </w:r>
    </w:p>
    <w:p>
      <w:pPr>
        <w:pStyle w:val="Form"/>
        <w:rPr/>
      </w:pPr>
      <w:r>
        <w:rPr/>
      </w:r>
    </w:p>
    <w:p>
      <w:pPr>
        <w:pStyle w:val="Form"/>
        <w:rPr/>
      </w:pPr>
      <w:r>
        <w:rPr/>
        <w:t>Unless the Collateral is perishable or threatens to decline speedily in value or is of a type customarily sold on a recognized market, Secured Party will give Debtor reasonable written notice of the date, place, and time of any public sale, or the date and time after which any private sale or any other intended disposition is to be made. The requirements of reasonable notice will be met if notice is sent by certified mail, return receipt requested, to Debtor at the address shown in this Agreement at least 10 days before the date of any public sale or before the date on or after which any private sale or other disposition of the Collateral is to be made.</w:t>
      </w:r>
    </w:p>
    <w:p>
      <w:pPr>
        <w:pStyle w:val="Form"/>
        <w:rPr/>
      </w:pPr>
      <w:r>
        <w:rPr/>
      </w:r>
    </w:p>
    <w:p>
      <w:pPr>
        <w:pStyle w:val="Form"/>
        <w:rPr/>
      </w:pPr>
      <w:r>
        <w:rPr/>
        <w:t>A sale of the Collateral may be held at any place designated in the notice (whether or not it is the location of any of the Collateral); the sale may be adjourned from time to time by announcement at the time and place appointed for the sale, and an adjourned sale may be held without further notice at the time and place announced.</w:t>
      </w:r>
    </w:p>
    <w:p>
      <w:pPr>
        <w:pStyle w:val="Form"/>
        <w:rPr/>
      </w:pPr>
      <w:r>
        <w:rPr/>
      </w:r>
    </w:p>
    <w:p>
      <w:pPr>
        <w:pStyle w:val="Form"/>
        <w:rPr/>
      </w:pPr>
      <w:r>
        <w:rPr/>
        <w:t>Secured Party will apply the net Proceeds of any sale, lease, or other disposition to the payment in whole or in part of the Obligations of Debtor to Secured Party, in the order and priority provided by the Loan Agreement, after first deducting all reasonable costs and expenses of every kind incurred in, or incidental to, the retaking, holding, preparing for sale, or selling, leasing, or otherwise disposing of the Collateral and all other costs and expenses incurred by Secured Party in connection with the exercise of its rights and remedies under this Agreement, including reasonable attorney fees and legal expenses, and after the payment by Secured Party of any other amount required by any provision of law, including California Commercial Code §9615(a)(3) and (a)(4). Any surplus remaining will be paid to Debtor.</w:t>
      </w:r>
    </w:p>
    <w:p>
      <w:pPr>
        <w:pStyle w:val="Form"/>
        <w:rPr/>
      </w:pPr>
      <w:r>
        <w:rPr/>
      </w:r>
    </w:p>
    <w:p>
      <w:pPr>
        <w:pStyle w:val="Form"/>
        <w:rPr/>
      </w:pPr>
      <w:r>
        <w:rPr/>
        <w:t>If any deficiency remains on the unpaid balance of principal of or interest on the Obligations after application of the Proceeds of the disposal of the Collateral as provided in this Agreement, then Debtor remains liable for payment, on demand, for the full amount of that deficiency. To the extent permitted by applicable law, Debtor waives all claims, damages, and demands against Secured Party, arising from the repossession, retention, or sale of the Collateral.</w:t>
      </w:r>
    </w:p>
    <w:p>
      <w:pPr>
        <w:pStyle w:val="Form"/>
        <w:rPr/>
      </w:pPr>
      <w:r>
        <w:rPr/>
      </w:r>
    </w:p>
    <w:p>
      <w:pPr>
        <w:pStyle w:val="Form"/>
        <w:rPr/>
      </w:pPr>
      <w:r>
        <w:rPr/>
        <w:t>If Secured Party has proceeded to enforce any right under this Agreement by foreclosure, sale, entry, or otherwise, and those proceedings have been discontinued or abandoned for any reason, or have been determined adversely, then, and in every case, Debtor and Secured Party will be restored to their former positions and rights with respect to the Collater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